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737360" cy="27432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80pt;width:136.75pt;height:21.5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/>
        <w:t>This one is not working : on accept the payment should be inserted into TOTAL PAYMENT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0976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ne takes a long time to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cess…. And you cannot pull up individuals only the whole b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FOR A REGULAR Land partner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01:00Z</dcterms:created>
  <dc:creator>Regina Johnson</dc:creator>
  <dc:description/>
  <dc:language>en-US</dc:language>
  <cp:lastModifiedBy>hendrik.knoche</cp:lastModifiedBy>
  <dcterms:modified xsi:type="dcterms:W3CDTF">2002-05-23T00:18:00Z</dcterms:modified>
  <cp:revision>11</cp:revision>
  <dc:subject/>
  <dc:title/>
</cp:coreProperties>
</file>